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color w:val="0000FF"/>
          <w:sz w:val="22"/>
        </w:rPr>
        <w:object w:dxaOrig="959" w:dyaOrig="1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51.65pt" filled="f" o:ole="">
            <v:imagedata r:id="rId3" o:title=""/>
          </v:shape>
          <o:OLEObject Type="Embed" ProgID="" ShapeID="ole_rId2" DrawAspect="Content" ObjectID="_1497314472" r:id="rId2"/>
        </w:objec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8600</wp:posOffset>
                </wp:positionV>
                <wp:extent cx="2531745"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2531745" cy="2057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wps:txbx>
                      <wps:bodyPr anchor="t" lIns="92075" tIns="46355" rIns="92075" bIns="46355">
                        <a:noAutofit/>
                      </wps:bodyPr>
                    </wps:wsp>
                  </a:graphicData>
                </a:graphic>
              </wp:anchor>
            </w:drawing>
          </mc:Choice>
          <mc:Fallback>
            <w:pict>
              <v:rect fillcolor="#FFFFFF" style="position:absolute;rotation:-0;width:199.35pt;height:162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v:textbox>
                <w10:wrap type="square"/>
              </v:rect>
            </w:pict>
          </mc:Fallback>
        </mc:AlternateConten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146685</wp:posOffset>
                </wp:positionV>
                <wp:extent cx="2971800" cy="920750"/>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920750"/>
                        </a:xfrm>
                        <a:prstGeom prst="rect"/>
                        <a:solidFill>
                          <a:srgbClr val="FFFFFF">
                            <a:alpha val="0"/>
                          </a:srgbClr>
                        </a:solidFill>
                      </wps:spPr>
                      <wps:txbx>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wps:txbx>
                      <wps:bodyPr anchor="t" lIns="0" tIns="0" rIns="0" bIns="0">
                        <a:noAutofit/>
                      </wps:bodyPr>
                    </wps:wsp>
                  </a:graphicData>
                </a:graphic>
              </wp:anchor>
            </w:drawing>
          </mc:Choice>
          <mc:Fallback>
            <w:pict>
              <v:rect fillcolor="#FFFFFF" style="position:absolute;rotation:-0;width:234pt;height:72.5pt;mso-wrap-distance-left:0pt;mso-wrap-distance-right:0pt;mso-wrap-distance-top:0pt;mso-wrap-distance-bottom:0pt;margin-top:11.55pt;mso-position-vertical-relative:text;margin-left:38.75pt;mso-position-horizontal-relative:page">
                <v:fill opacity="0f"/>
                <v:textbox inset="0in,0in,0in,0in">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v:textbox>
                <w10:wrap type="square" side="largest"/>
              </v:rect>
            </w:pict>
          </mc:Fallback>
        </mc:AlternateContent>
      </w:r>
    </w:p>
    <w:p>
      <w:pPr>
        <w:pStyle w:val="Normal"/>
        <w:jc w:val="both"/>
        <w:rPr/>
      </w:pPr>
      <w:r>
        <w:rPr/>
      </w:r>
    </w:p>
    <w:p>
      <w:pPr>
        <w:pStyle w:val="Normal"/>
        <w:jc w:val="both"/>
        <w:rPr/>
      </w:pPr>
      <w:r>
        <w:rPr/>
        <w:t xml:space="preserve">                                                               </w:t>
      </w:r>
      <w:r>
        <w:rPr/>
        <w:tab/>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ientrocorpodeltesto2"/>
        <w:rPr/>
      </w:pPr>
      <w:r>
        <w:rPr/>
        <w:t>Oggetto: Appalto per la fornitura del servizio di “Teleassistenza domiciliare” (telesoccorso e telecontrollo) in favore di cittadini anziani, invalidi, cittadini in condizioni di rischi o affetti da patologie che comportino uno stato di limitata autonomia.</w:t>
      </w:r>
    </w:p>
    <w:p>
      <w:pPr>
        <w:pStyle w:val="Normal"/>
        <w:jc w:val="both"/>
        <w:rPr/>
      </w:pPr>
      <w:r>
        <w:rPr/>
      </w:r>
    </w:p>
    <w:p>
      <w:pPr>
        <w:pStyle w:val="Normal"/>
        <w:jc w:val="both"/>
        <w:rPr/>
      </w:pPr>
      <w:r>
        <w:rPr/>
      </w:r>
    </w:p>
    <w:p>
      <w:pPr>
        <w:pStyle w:val="Normal"/>
        <w:jc w:val="both"/>
        <w:rPr/>
      </w:pPr>
      <w:r>
        <w:rPr/>
        <w:t>In relazione all’argomento riportato in oggetto si comunica che è pervenuto a questo Servizio la  nota della società TESAN S.p.A. Via Zamenhof, 200 – 36100 – Vicenza – che:</w:t>
      </w:r>
    </w:p>
    <w:p>
      <w:pPr>
        <w:pStyle w:val="Normal"/>
        <w:jc w:val="both"/>
        <w:rPr/>
      </w:pPr>
      <w:r>
        <w:rPr/>
      </w:r>
    </w:p>
    <w:p>
      <w:pPr>
        <w:pStyle w:val="Normal"/>
        <w:jc w:val="both"/>
        <w:rPr/>
      </w:pPr>
      <w:r>
        <w:rPr>
          <w:b/>
        </w:rPr>
        <w:t>Domanda:</w:t>
      </w:r>
      <w:r>
        <w:rPr/>
        <w:t xml:space="preserve"> “ … si invita il Vostro spettabile Ente a rettificare quanto previsto dal punto III.2.1) “Condizioni e requisiti di partecipazione” come da art. 4 del capitolato speciale “requisiti richiesti alla ditte partecipanti” che impedisce alle ditte profit di partecipare alla gara di Teleassistenza domiciliare. Per giurisprudenza costante, ormai, si ritiene inammissibile riservare un appalto pubblico di servizi socio-sanitari ed educativi alle sole imprese non profit specie se il valore dell’appalto è superiore ai € 200.000,00 e quindi rigorosamente soggetto alla normativa comunitaria. I requisiti contenuti nel Capitolato Speciale e richiesti alle imprese partecipanti palesano l’illegittimità del capitolato stesso poiché si manifesta la macroscopica irrazionalità e l’effetto discriminatorio dei requisiti richiesti, che impedirebbe di fatto la partecipazione alla gara ad Aziende quale la scrivente. A tale ultimo proposito, sin d’ora si può evidenziare come nei provvedimenti impugnati siano così riscontrabili i vizi dell’irragionevolezza, incomprensibilità, della distorsione della concorrenza, dell’incongruenza, dell’illogicità grave e manifesta, del difetto assoluto di istruttoria e di motivazione……..” </w:t>
      </w:r>
    </w:p>
    <w:p>
      <w:pPr>
        <w:pStyle w:val="Normal"/>
        <w:spacing w:lineRule="auto" w:line="360"/>
        <w:jc w:val="both"/>
        <w:rPr>
          <w:b/>
          <w:b/>
        </w:rPr>
      </w:pPr>
      <w:r>
        <w:rPr>
          <w:b/>
        </w:rPr>
      </w:r>
    </w:p>
    <w:p>
      <w:pPr>
        <w:pStyle w:val="Normal"/>
        <w:spacing w:lineRule="auto" w:line="360"/>
        <w:jc w:val="both"/>
        <w:rPr>
          <w:b/>
          <w:b/>
        </w:rPr>
      </w:pPr>
      <w:r>
        <w:rPr>
          <w:b/>
        </w:rPr>
        <w:t>Risposta:</w:t>
      </w:r>
    </w:p>
    <w:p>
      <w:pPr>
        <w:pStyle w:val="Normal"/>
        <w:spacing w:before="0" w:after="120"/>
        <w:jc w:val="both"/>
        <w:rPr/>
      </w:pPr>
      <w:r>
        <w:rPr/>
        <w:t>Questa amministrazione intende far assumere al servizio di teleassistenza un ruolo capace di orientare  forme organizzative flessibili dei servizi in modo da dare risposte personalizzate e, dall’altro, di configurarsi  come “intervento socio-assistenziale” capace di “connettere” tutte le risorse disponibili utilizzando aiuti sia formali che informali, attivando una sinergia di interventi tra i diversi sottosistemi della comunità: la rete parentale, quella amicale e di vicinato, il privato sociale, le istituzioni pubbliche e il mercato. Tale obiettivo è possibile superando l’ottica del “soccorso di emergenza” o del servizio che ha unicamente o prioritariamente la finalità del dare sicurezza. Infatti, pur non trascurando l’aspetto dell’intervento di emergenza tipico del  telesoccorso, il servizio di Teleassistenza è finalizzato alla “prevenzione” e “alla presa in carico globale” della persona garantendo all’utente “il controllo della situazione di vita e della malattia”, prevedendo, inoltre, un servizio di segretariato sociale in grado di esercitare una funzione di rottura dell’isolamento dell’utente, fornire un sostegno psicologico e relazionale, esercitare un controllo monitorato della situazione ambientale e personale dell’utente, dei suoi problemi di salute psico-fisica, di eventuali condizioni di rischio.</w:t>
      </w:r>
    </w:p>
    <w:p>
      <w:pPr>
        <w:pStyle w:val="Normal"/>
        <w:spacing w:before="0" w:after="120"/>
        <w:ind w:left="720" w:hanging="360"/>
        <w:jc w:val="both"/>
        <w:rPr/>
      </w:pPr>
      <w:r>
        <w:rPr/>
        <w:t>-   che in tale strategia di intervento, risulta essenziale e necessario il coinvolgimento coordinato dei vari servizi territoriali e del privato sociale che saranno chiamati ad agire in sinergia tra loro attraverso lo scambio reciproco delle informazioni che saranno mediate e trasmesse dall’aggiudicataria del servizio di Teleassistenza.</w:t>
      </w:r>
    </w:p>
    <w:p>
      <w:pPr>
        <w:pStyle w:val="TextBody"/>
        <w:numPr>
          <w:ilvl w:val="0"/>
          <w:numId w:val="1"/>
        </w:numPr>
        <w:spacing w:before="0" w:after="120"/>
        <w:ind w:left="714" w:hanging="357"/>
        <w:rPr/>
      </w:pPr>
      <w:r>
        <w:rPr/>
        <w:t xml:space="preserve">che, per tale motivo, le prestazioni di telesoccorso devono essere necessariamente raccordate con le altre forme di assistenza sociale domiciliare e sostegno della domiciliarità , così come stabilito nel Protocollo di Intesa sottoscritto in data tra il Comune di Napoli e l’ASL NA 1; </w:t>
      </w:r>
    </w:p>
    <w:p>
      <w:pPr>
        <w:pStyle w:val="Normal"/>
        <w:numPr>
          <w:ilvl w:val="0"/>
          <w:numId w:val="1"/>
        </w:numPr>
        <w:spacing w:before="0" w:after="120"/>
        <w:jc w:val="both"/>
        <w:rPr/>
      </w:pPr>
      <w:r>
        <w:rPr/>
        <w:t>che il servizio di Teleassistenza domiciliare  che s’intende realizzare, così come stabilito dall’art.8 del relativo Protocollo d’intesa sottoscritto tra il Comune di Napoli e l’ASL NA1 in data 15 gennaio 2003 ed approvato con apposita delibera di G.M. n. 749 del 14 marzo 2003, deve rispondere, tra l’altro, al principio ed alla pratica della “sussidiarietà orizzontale” con il coinvolgimento degli organismi del Terzo Settore.  D’altra parte la legge 8 novembre 2000, n.328 “Legge quadro per la realizzazione del sistema integrato di interventi e servizi sociali” si colloca nell’ambito degli interventi normativi di realizzazione del principio già menzionato di sussidiarietà orizzontale, che vede coinvolta la società civile nella produzione di servizi di interesse sociale. Tale campo di azione assurge al ruolo di funzione sociale svolta sinergicamente dal soggetto pubblico e dal terzo settore, no profit, che acquista una particolare posizione nel mercato dei servizi grazie alla sua specifica forma organizzativa, alla sua capacità di una migliore interpretazione dei bisogni dell’utenza ed a una maggiore vicinanza tra offerta e domanda del servizio da gestire;</w:t>
      </w:r>
    </w:p>
    <w:p>
      <w:pPr>
        <w:pStyle w:val="Normal"/>
        <w:numPr>
          <w:ilvl w:val="0"/>
          <w:numId w:val="1"/>
        </w:numPr>
        <w:spacing w:before="0" w:after="120"/>
        <w:jc w:val="both"/>
        <w:rPr/>
      </w:pPr>
      <w:r>
        <w:rPr/>
        <w:t>che, infatti l’art. 1 comma 3 della predetta legge stabilisce che nella realizzazione del sistema integrato di interventi e servizi sociali gli enti pubblici sono tenuti a promuovere azioni che, nel favorire la trasparenza e la semplificazione amministrativa, coinvolgano direttamente i soggetti operanti nel terzo settore. L’art. 5 della medesima legge quadro prevede che gli enti locali, le regioni e lo Stato promuovano azioni per il sostegno e la qualificazione dei soggetti che operano nel terzo settore, sulla scorta di un successivo atto di indirizzo e coordinamento del Governo, seguendo il quale anche le regioni adotteranno specifici indirizzi per regolare i rapporti tra enti locali e terzo settore, con particolare riferimento ai sistemi di affidamento dei servizi alla persona;</w:t>
      </w:r>
    </w:p>
    <w:p>
      <w:pPr>
        <w:pStyle w:val="Normal"/>
        <w:numPr>
          <w:ilvl w:val="0"/>
          <w:numId w:val="1"/>
        </w:numPr>
        <w:spacing w:before="0" w:after="120"/>
        <w:jc w:val="both"/>
        <w:rPr/>
      </w:pPr>
      <w:r>
        <w:rPr/>
        <w:t>che il Governo ha provveduto in tal senso con D.P.C.M. 30 marzo 2001 fornendo una serie di indicazioni operative nell’effettuazione delle operazioni di selezione dei soggetti cui affidare i servizi stessi e nella predisposizione di istruttorie pubbliche per la realizzazione di interventi sperimentali in collaborazione con i soggetti no profit di cui s’intende valorizzare il ruolo e le funzioni;</w:t>
      </w:r>
    </w:p>
    <w:p>
      <w:pPr>
        <w:pStyle w:val="Normal"/>
        <w:numPr>
          <w:ilvl w:val="0"/>
          <w:numId w:val="1"/>
        </w:numPr>
        <w:spacing w:before="0" w:after="120"/>
        <w:jc w:val="both"/>
        <w:rPr/>
      </w:pPr>
      <w:r>
        <w:rPr/>
        <w:t>che l’art.1 comma 2 del predetto decreto stabilisce che le Regioni adottano specifici indirizzi che i comuni dovranno seguire, indirizzi improntati a favorire quelle forme di aggiudicazione che consentano, e quindi coinvolgano, la capacità progettuale ed organizzativa del terzo settore;</w:t>
      </w:r>
    </w:p>
    <w:p>
      <w:pPr>
        <w:pStyle w:val="Normal"/>
        <w:numPr>
          <w:ilvl w:val="0"/>
          <w:numId w:val="1"/>
        </w:numPr>
        <w:spacing w:before="0" w:after="120"/>
        <w:jc w:val="both"/>
        <w:rPr/>
      </w:pPr>
      <w:r>
        <w:rPr/>
        <w:t>che l’art.2 del medesimo provvedimento definisce specificamente anche quali sono i soggetti del terzo settore ai fini dell’affidamento dei servizi previsti dalla legge n.328/00;</w:t>
      </w:r>
    </w:p>
    <w:p>
      <w:pPr>
        <w:pStyle w:val="Normal"/>
        <w:numPr>
          <w:ilvl w:val="0"/>
          <w:numId w:val="1"/>
        </w:numPr>
        <w:spacing w:before="0" w:after="120"/>
        <w:jc w:val="both"/>
        <w:rPr/>
      </w:pPr>
      <w:r>
        <w:rPr/>
        <w:t xml:space="preserve">che la Regione Campania, in attuazione del DPCM 30 marzo 2001, con deliberazione 1079 del 15 marzo 2002 ha stabilito gli indirizzi che i Comuni devono seguire,  per la selezione dei soggetti del terzo settore ai fini della gestione della rete integrata di interventi e servizi sociali ai sensi della legge n. 328/00; </w:t>
      </w:r>
    </w:p>
    <w:p>
      <w:pPr>
        <w:pStyle w:val="Normal"/>
        <w:numPr>
          <w:ilvl w:val="0"/>
          <w:numId w:val="1"/>
        </w:numPr>
        <w:spacing w:before="0" w:after="120"/>
        <w:jc w:val="both"/>
        <w:rPr/>
      </w:pPr>
      <w:r>
        <w:rPr/>
        <w:t>che il servizio di “Teleassistenza domiciliare” (telesoccorso e telecontrollo) che il Comune  di Napoli vuole realizzare sul territorio cittadino rientra perfettamente nei principi sanciti dalla legge quadro 328/00 e le modalità realizzative sono rispettose degli indirizzi  stabiliti dal DPCM 30 marzo 2001  e di quelli adottati dalla Regione Campania con deliberazione n.1079 del 15 marzo 2002;</w:t>
      </w:r>
    </w:p>
    <w:p>
      <w:pPr>
        <w:pStyle w:val="Stile2"/>
        <w:numPr>
          <w:ilvl w:val="0"/>
          <w:numId w:val="1"/>
        </w:numPr>
        <w:spacing w:before="0" w:after="120"/>
        <w:rPr/>
      </w:pPr>
      <w:r>
        <w:rPr/>
        <w:t>che le modalità  aggiudicatarie del servizio in parola, previste dal già menzionato C.S.A., sono tali da garantire preparazione altamente specialistica, competenza e professionalità necessarie per assicurare all’utenza prestazioni adeguate. Infatti all’art.5 viene richiesto alle imprese aggiudicatarie di avvalersi di personale opportunamente qualificato ed esperto per gli interventi previsti, in possesso di profili professionali tali da garantire la qualità delle prestazioni;</w:t>
      </w:r>
    </w:p>
    <w:p>
      <w:pPr>
        <w:pStyle w:val="Stile2"/>
        <w:numPr>
          <w:ilvl w:val="0"/>
          <w:numId w:val="1"/>
        </w:numPr>
        <w:spacing w:before="0" w:after="120"/>
        <w:rPr/>
      </w:pPr>
      <w:r>
        <w:rPr/>
        <w:t>che, pertanto si ribadisce che alla gara possono partecipare esclusivamente  imprese non profit in forma singola, o riunite in associazioni temporanee di impresa o in consorzio, come peraltro sancito dall’Art. 4 del richiamato Capitolato Speciale d’Appalto.</w:t>
      </w:r>
    </w:p>
    <w:p>
      <w:pPr>
        <w:pStyle w:val="Stile2"/>
        <w:spacing w:before="0" w:after="120"/>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3820</wp:posOffset>
                </wp:positionV>
                <wp:extent cx="22860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t>IL DIRIGENTE</w:t>
                            </w:r>
                          </w:p>
                          <w:p>
                            <w:pPr>
                              <w:pStyle w:val="Normal"/>
                              <w:jc w:val="center"/>
                              <w:rPr/>
                            </w:pPr>
                            <w:r>
                              <w:rPr/>
                              <w:t>Dott.ssa Giulietta CHIEFFO</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ott.ssa Giulietta CHIEFFO</w:t>
                      </w:r>
                    </w:p>
                  </w:txbxContent>
                </v:textbox>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Rientrocorpodeltesto2">
    <w:name w:val="Rientro corpo del testo 2"/>
    <w:basedOn w:val="Normal"/>
    <w:qFormat/>
    <w:pPr>
      <w:ind w:left="900" w:hanging="900"/>
      <w:jc w:val="both"/>
    </w:pPr>
    <w:rPr/>
  </w:style>
  <w:style w:type="paragraph" w:styleId="Rientrocorpodeltesto3">
    <w:name w:val="Rientro corpo del testo 3"/>
    <w:basedOn w:val="Normal"/>
    <w:qFormat/>
    <w:pPr>
      <w:ind w:left="1800" w:hanging="1080"/>
      <w:jc w:val="both"/>
    </w:pPr>
    <w:rPr/>
  </w:style>
  <w:style w:type="paragraph" w:styleId="Corpodeltesto2">
    <w:name w:val="Corpo del testo 2"/>
    <w:basedOn w:val="Normal"/>
    <w:qFormat/>
    <w:pPr>
      <w:spacing w:lineRule="auto" w:line="480" w:before="0" w:after="120"/>
    </w:pPr>
    <w:rPr/>
  </w:style>
  <w:style w:type="paragraph" w:styleId="Stile2">
    <w:name w:val="Stile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46:00Z</dcterms:created>
  <dc:creator>...</dc:creator>
  <dc:description/>
  <cp:keywords/>
  <dc:language>en-US</dc:language>
  <cp:lastModifiedBy>1d36</cp:lastModifiedBy>
  <cp:lastPrinted>2006-07-20T12:44:00Z</cp:lastPrinted>
  <dcterms:modified xsi:type="dcterms:W3CDTF">2006-07-20T10:46:00Z</dcterms:modified>
  <cp:revision>9</cp:revision>
  <dc:subject/>
  <dc:title>                            </dc:title>
</cp:coreProperties>
</file>